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FUEL CELLS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E32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he various types of fuel cell and explain the construction and operation of any four types of fuel cell. List out its advantages and disadvantag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With neat diagram explain the methods stacking arrangement of fuel cell.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with neat sketch the schematic arrangement of fuel cell system.     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Explain the performance assessment of fuel cel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State and explain Gibbs free energy.                                                            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about the thermal and mass balances in fuel cell.                             </w:t>
        <w:tab/>
        <w:tab/>
        <w:t xml:space="preserve">      (10)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Explain the reversible voltage variation of a fuel cell under non standard state condi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Discuss about the charge transport of voltage loss and resistance.               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following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 xml:space="preserve">Physical meaning of conductivity.                              </w:t>
        <w:tab/>
        <w:tab/>
        <w:tab/>
        <w:tab/>
        <w:tab/>
        <w:tab/>
        <w:t xml:space="preserve">   (5+ 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>ii.</w:t>
        <w:tab/>
        <w:t xml:space="preserve">Fuel cell electrolyte.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Discuss about transport in electrode versus flow structure, diffusive and convective transpor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Explain the In situ electrochemical characteristics of fuel cel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List out the various instruments used to determine the structure of fuel cell. Explain         </w:t>
        <w:tab/>
        <w:tab/>
        <w:t>any one method with a neat sketch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short note on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i.</w:t>
        <w:tab/>
        <w:t xml:space="preserve">Porosity determination.                      </w:t>
        <w:tab/>
        <w:tab/>
        <w:t xml:space="preserve">  </w:t>
        <w:tab/>
        <w:tab/>
        <w:tab/>
        <w:tab/>
        <w:tab/>
        <w:tab/>
        <w:tab/>
        <w:t xml:space="preserve">   (5+ 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i.</w:t>
        <w:tab/>
        <w:t xml:space="preserve">Chemical determinatio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296</Words>
  <Characters>1690</Characters>
  <CharactersWithSpaces>198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9T05:34:00Z</cp:lastPrinted>
  <dcterms:modified xsi:type="dcterms:W3CDTF">2014-06-19T05:3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